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  <w:t>Personal Learning Environment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u w:val="single"/>
        </w:rPr>
        <w:t>Name:</w:t>
      </w: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  <w:sz w:val="28"/>
          <w:szCs w:val="28"/>
          <w:u w:val="single"/>
        </w:rPr>
        <w:t>Date:</w:t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--------------------------------------------------------------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Noise</w:t>
      </w:r>
    </w:p>
    <w:p>
      <w:pPr>
        <w:pStyle w:val="Normal"/>
        <w:ind w:right="-10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 When you are learning do you always like it quiet?  Yes/No</w:t>
        <w:tab/>
        <w:t xml:space="preserve">     L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 When you are doing homework do you have music on? Yes/No</w:t>
        <w:tab/>
        <w:t xml:space="preserve">     H    </w:t>
      </w:r>
    </w:p>
    <w:p>
      <w:pPr>
        <w:pStyle w:val="Normal"/>
        <w:ind w:right="-10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 Do you like it quiet when you are trying to concentrate? Yes/No    L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.  Do you ‘block out’ noise when you need to?  Yes/No                        L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Ligh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 Do you wear a cap or hat often, even inside?  Yes/No</w:t>
        <w:tab/>
        <w:tab/>
        <w:t xml:space="preserve">     L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 Do you prefer to work near a window or light?  Yes/No                  H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 Do you turn the lights on when it seems dark inside? Yes/No         H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.  When you are watching TV do you like it dark? Yes/No                  L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Temperatur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 Do you like to learn in a warm classroom? Yes/No                           H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 Do you close the windows at home when you feel cold? Yes/No      H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3.  Do you notice when it’s cold in the classroom? Yes/No       </w:t>
        <w:tab/>
        <w:t xml:space="preserve">     H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.  Do you like to work near the windows to keep cool? Yes/No            L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Movemen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 Do you like to tap, swing on your chair or doodle? Yes/No               H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 Do you have trouble staying at your desk? Yes/No                          H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 Do you like to work on the floor or mat? Yes/No                             H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.  Do you find excuses to move in class? Yes/No                                 H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timulatio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 Do you like being in a colourful classroom?  Yes/No                          H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 Do you enjoy competing and challenges?  Yes/No                             H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 No you need constant praise or warnings? Yes/No                           H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.  Do you enjoy discussing ideas with others? Yes/No                          H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Assessment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tbl>
      <w:tblPr>
        <w:tblW w:w="9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950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Nois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ight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emperatur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ovemen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timulatio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ig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igh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ig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igh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igh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ediu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edium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ediu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ediu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edium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o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ow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o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o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ow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21:22:00Z</dcterms:created>
  <dc:creator>Kim Scott</dc:creator>
  <dc:description/>
  <cp:keywords/>
  <dc:language>en-US</dc:language>
  <cp:lastModifiedBy>Kim Scott</cp:lastModifiedBy>
  <dcterms:modified xsi:type="dcterms:W3CDTF">2010-01-26T21:22:00Z</dcterms:modified>
  <cp:revision>2</cp:revision>
  <dc:subject/>
  <dc:title>Personal Learning Environment</dc:title>
</cp:coreProperties>
</file>